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suppressAutoHyphens w:val="true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ind w:left="54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</w:t>
      </w: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>Закон Ульяновской области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autoSpaceDE w:val="false"/>
        <w:ind w:left="54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eastAsia="ru-RU"/>
        </w:rPr>
        <w:t xml:space="preserve">«Об обеспечении плодородия земель </w:t>
        <w:br/>
        <w:t>сельскохозяйственного назначения в Ульяновской области»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 xml:space="preserve">«О внесении изменений в </w:t>
      </w:r>
      <w:r>
        <w:rPr>
          <w:rFonts w:cs="PT Astra Serif" w:ascii="PT Astra Serif" w:hAnsi="PT Astra Serif"/>
          <w:sz w:val="28"/>
          <w:szCs w:val="28"/>
          <w:lang w:eastAsia="ru-RU"/>
        </w:rPr>
        <w:t>Закон Ульяновской области «Об обеспечении плодородия земель сельскохозяйственного назначения в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далее – законопроект) подготовлен в целях при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употребляемых</w:t>
        <w:br/>
        <w:t>в Законе Ульяновской области от 01.05.2018 № 38-ЗО «Об обеспечении плодородия земель сельскохозяйственного назначения в Ульяновской области» (далее - Закон Ульяновской области № 38-ЗО) терминов в соответствие</w:t>
        <w:br/>
        <w:t>с отдельными положениями Федерального закона от 31.07.2020 № 308-ФЗ</w:t>
        <w:br/>
        <w:t>«О внесении изменений в статью 22 Федерального закона «О безопасном обращении с пестицидами и агрохимикатами» и Федеральный закон</w:t>
        <w:br/>
        <w:t>«О государственном регулировании обеспечения плодородия земель сельскохозяйственного назначен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законопроекта являются отношения, возникающие в сфере </w:t>
      </w:r>
      <w:r>
        <w:rPr>
          <w:rFonts w:cs="PT Astra Serif" w:ascii="PT Astra Serif" w:hAnsi="PT Astra Serif"/>
          <w:bCs/>
          <w:sz w:val="28"/>
          <w:szCs w:val="28"/>
        </w:rPr>
        <w:t>правового обеспечения воспроизводства плодородия, охраны и рационального использования земель сельскохозяйственного назначения на территор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Cs/>
          <w:sz w:val="28"/>
          <w:szCs w:val="28"/>
        </w:rPr>
        <w:t xml:space="preserve">Отрасль законодательства, к которой относится настоящий законопроект – хозяйственная деятельност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2 статьи 76 Конституции Российской Федерации</w:t>
        <w:br/>
        <w:t>по предметам совместного ведения Российской Федерации и субъектов Российской Федерации издаются федеральные законы и принимаемые</w:t>
        <w:br/>
        <w:t xml:space="preserve">в соответствии с ними законы и иные нормативные правовые акты субъектов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ложениями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Федерального закона от 31.07.2020</w:t>
        <w:br/>
        <w:t>№ 308-ФЗ «О внесении изменений в статью 22 Федерального закона</w:t>
        <w:br/>
        <w:t xml:space="preserve">«О безопасном обращении с пестицидами и агрохимикатами» и Федеральный закон «О государственном регулировании обеспечения плодородия земель сельскохозяйственного назначения» из положений главы 1, предусматривающих основные понятия, а также отдельных положений глав 3-5 указанного федерального закона исключены положения,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касающиеся агрохимического и фитосанитарного обследования почв земель сельскохозяйственного назначения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татье 7 и 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Федерального закона</w:t>
        <w:br/>
        <w:t>от 31.07.2020 № 308-ФЗ «О внесении изменений в статью 22 Федерального закона «О безопасном обращении с пестицидами и агрохимикатами»</w:t>
        <w:br/>
        <w:t>и Федеральный закон «О государственном регулировании обеспечения плодородия земель сельскохозяйственного назначения» введены такие мероприятия в отношении обследования почв, как почвенные, геоботанические и другие обследования земель сельскохозяйственного назначения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бственники земельных участков, землепользователи, землевладельцы</w:t>
        <w:br/>
        <w:t xml:space="preserve">и арендаторы земельных участков обязаны в рамках обеспечения плодородия земель сельскохозяйственного назначения и в соответствии со статьёй 8 и 15 Федерального закона от 16.07.1998 № 101-ФЗ «О государственном регулировании обеспечения плодородия земель сельскохозяйственного назначения» осуществлять мероприятия, связанные со сбором и обобщением результатов почвенных, геоботанических и других обследований земель сельскохозяйственного назначения, которые проводятся уполномоченными федеральными государственными бюджетными учреждениями, подведомственными Минсельхозу Росс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Закона Ульяновской области № 38-ФЗ уполномоченный орган утверждает форму журнала агрохимического</w:t>
        <w:br/>
        <w:t>и фитосанитарного обследования почв. Согласно статье 4 Закона Ульяновской области № 38-ФЗ ведение журнала агрохимического и фитосанитарного обследования почв относится к условиям обеспечения плодородия почв земель сельскохозяйственного назначения на территории Ульяновской области (далее – условия обеспечения плодородия поч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итогам проведения мониторинга правоприменения Закона Ульяновской области № 38-ЗО выявлено, что в документах, выдаваемых федеральными государственными бюджетными учреждениями, подведомственными федеральному органу исполнительной власти, осуществляющему функции по выработке государственной политики</w:t>
        <w:br/>
        <w:t xml:space="preserve">и нормативному-правовому регулированию в сфере агропромышленного комплекса, по результатам агротехнического обслуживания содержатся сведения, аналогичные сведениями, подлежащим внесению в журнал агрохимического и фитосанитарного обследования поч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законопроектом предлагается исключить нормы, которые содержат необходимость ведения журнала агрохимического и фитосанитарного обслед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Также законопроектом предлагается внести изменения в Закон Ульяновской области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38-ЗО,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части изменения термина «агрохимического обследования» на термин «почвенное обследование», а также предлагается установить новое </w:t>
      </w:r>
      <w:r>
        <w:rPr>
          <w:rFonts w:cs="PT Astra Serif" w:ascii="PT Astra Serif" w:hAnsi="PT Astra Serif"/>
          <w:sz w:val="28"/>
          <w:szCs w:val="28"/>
        </w:rPr>
        <w:t>условие обеспечения плодород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0"/>
      <w:r>
        <w:rPr>
          <w:rFonts w:cs="PT Astra Serif" w:ascii="PT Astra Serif" w:hAnsi="PT Astra Serif"/>
          <w:bCs/>
          <w:color w:val="000000"/>
          <w:sz w:val="28"/>
          <w:szCs w:val="28"/>
        </w:rPr>
        <w:t>090.060.040 «Отрасли сельского хозяйства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размещён на </w:t>
      </w:r>
      <w:r>
        <w:rPr>
          <w:rFonts w:cs="PT Astra Serif" w:ascii="PT Astra Serif" w:hAnsi="PT Astra Serif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главным консультантом отдела </w:t>
      </w:r>
      <w:r>
        <w:rPr>
          <w:rFonts w:cs="PT Astra Serif" w:ascii="PT Astra Serif" w:hAnsi="PT Astra Serif"/>
          <w:bCs/>
          <w:sz w:val="28"/>
          <w:szCs w:val="28"/>
        </w:rPr>
        <w:t>правовой и организационной работы Министерства агропромышленного комплекса и развития сельских территорий Ульяновской области Кукановой Е.И. при непосредственном участии заместителя Председателя Правительства Ульяновской области - Министра агропромышленного комплекса и развития сельских территорий Ульяновской области Семёнкина М.И.</w:t>
      </w:r>
    </w:p>
    <w:p>
      <w:pPr>
        <w:pStyle w:val="ConsPlusNonformat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"/>
        <w:suppressAutoHyphens w:val="true"/>
        <w:spacing w:lineRule="auto" w:line="24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меститель Председателя Правительства</w:t>
      </w:r>
    </w:p>
    <w:p>
      <w:pPr>
        <w:pStyle w:val="TextBody"/>
        <w:suppressAutoHyphens w:val="true"/>
        <w:spacing w:lineRule="auto" w:line="24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- </w:t>
      </w:r>
      <w:r>
        <w:rPr>
          <w:rFonts w:cs="PT Astra Serif" w:ascii="PT Astra Serif" w:hAnsi="PT Astra Serif"/>
          <w:sz w:val="28"/>
          <w:szCs w:val="28"/>
        </w:rPr>
        <w:t xml:space="preserve">Министр </w:t>
      </w:r>
    </w:p>
    <w:p>
      <w:pPr>
        <w:pStyle w:val="TextBody"/>
        <w:suppressAutoHyphens w:val="true"/>
        <w:spacing w:lineRule="auto" w:line="240"/>
        <w:rPr>
          <w:rFonts w:ascii="PT Astra Serif" w:hAnsi="PT Astra Serif" w:eastAsia="Calibri" w:cs="PT Astra Serif"/>
          <w:bCs/>
          <w:kern w:val="2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Cs/>
          <w:kern w:val="2"/>
          <w:sz w:val="28"/>
          <w:szCs w:val="28"/>
          <w:lang w:eastAsia="en-US"/>
        </w:rPr>
        <w:t xml:space="preserve">агропромышленного комплекса и развития </w:t>
      </w:r>
    </w:p>
    <w:p>
      <w:pPr>
        <w:pStyle w:val="TextBody"/>
        <w:suppressAutoHyphens w:val="true"/>
        <w:spacing w:lineRule="auto" w:line="240"/>
        <w:rPr/>
      </w:pPr>
      <w:r>
        <w:rPr>
          <w:rFonts w:eastAsia="Calibri" w:cs="PT Astra Serif" w:ascii="PT Astra Serif" w:hAnsi="PT Astra Serif"/>
          <w:bCs/>
          <w:kern w:val="2"/>
          <w:sz w:val="28"/>
          <w:szCs w:val="28"/>
          <w:lang w:eastAsia="en-US"/>
        </w:rPr>
        <w:t>сельских территорий</w:t>
      </w:r>
      <w:r>
        <w:rPr>
          <w:rFonts w:cs="PT Astra Serif" w:ascii="PT Astra Serif" w:hAnsi="PT Astra Serif"/>
          <w:bCs/>
          <w:sz w:val="28"/>
          <w:szCs w:val="28"/>
        </w:rPr>
        <w:t xml:space="preserve"> Ульяновской области              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03" w:top="1017" w:footer="0" w:bottom="5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5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;Arial" w:hAnsi="PT Sans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lang w:val="en-U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Sans;Arial" w:hAnsi="PT Sans;Arial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Sans;Arial" w:hAnsi="PT Sans;Arial" w:cs="Noto Sans Devanagari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7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2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16:00Z</dcterms:created>
  <dc:creator>1</dc:creator>
  <dc:description/>
  <dc:language>en-US</dc:language>
  <cp:lastModifiedBy>Пользователь</cp:lastModifiedBy>
  <cp:lastPrinted>1995-11-21T17:41:00Z</cp:lastPrinted>
  <dcterms:modified xsi:type="dcterms:W3CDTF">2020-10-23T05:16:00Z</dcterms:modified>
  <cp:revision>2</cp:revision>
  <dc:subject/>
  <dc:title>Приказ Минсельхоза России от 04.05.2010 N 150(ред. от 08.08.2012)"Об утверждении Порядка государственного учета показателей состояния плодородия земель сельскохозяйственного назначения"(Зарегистрировано в Минюсте России 15.07.2010 N 178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